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ARCIDIOCESI DI NAPOLI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0"/>
          <w:szCs w:val="26"/>
        </w:rPr>
      </w:pPr>
      <w:r>
        <w:rPr>
          <w:b/>
          <w:spacing w:val="1"/>
          <w:sz w:val="20"/>
          <w:szCs w:val="26"/>
        </w:rPr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UFFICIO PER LA PASTORALE DELLA SCUOLA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spacing w:val="1"/>
          <w:sz w:val="22"/>
          <w:szCs w:val="26"/>
        </w:rPr>
      </w:pPr>
      <w:r>
        <w:rPr>
          <w:spacing w:val="1"/>
          <w:sz w:val="22"/>
          <w:szCs w:val="26"/>
        </w:rPr>
        <w:t>Largo Donnaregina, 22 - Napoli</w:t>
      </w:r>
    </w:p>
    <w:p>
      <w:pPr>
        <w:pStyle w:val="Normal"/>
        <w:rPr>
          <w:spacing w:val="1"/>
          <w:sz w:val="22"/>
          <w:szCs w:val="26"/>
        </w:rPr>
      </w:pPr>
      <w:r>
        <w:rPr>
          <w:spacing w:val="1"/>
          <w:sz w:val="22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854-2021-PS</w:t>
        <w:tab/>
        <w:tab/>
        <w:tab/>
        <w:tab/>
        <w:tab/>
        <w:tab/>
        <w:tab/>
        <w:t xml:space="preserve">       </w:t>
      </w:r>
      <w:r>
        <w:rPr>
          <w:bCs/>
        </w:rPr>
        <w:t>Napoli, 28/07/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Ogg</w:t>
      </w:r>
      <w:r>
        <w:rPr>
          <w:b/>
          <w:spacing w:val="-1"/>
        </w:rPr>
        <w:t>e</w:t>
      </w:r>
      <w:r>
        <w:rPr>
          <w:b/>
        </w:rPr>
        <w:t>tto:</w:t>
      </w:r>
      <w:r>
        <w:rPr>
          <w:spacing w:val="56"/>
        </w:rPr>
        <w:t xml:space="preserve"> </w:t>
      </w:r>
      <w:r>
        <w:rPr/>
        <w:t>proposta</w:t>
      </w:r>
      <w:r>
        <w:rPr>
          <w:spacing w:val="54"/>
        </w:rPr>
        <w:t xml:space="preserve"> </w:t>
      </w:r>
      <w:r>
        <w:rPr>
          <w:b/>
          <w:spacing w:val="-1"/>
        </w:rPr>
        <w:t>ottimizzazione</w:t>
      </w:r>
      <w:r>
        <w:rPr>
          <w:spacing w:val="-1"/>
        </w:rPr>
        <w:t xml:space="preserve"> orario cattedra</w:t>
      </w:r>
      <w:r>
        <w:rPr/>
        <w:t xml:space="preserve"> Insegnanti di Religione Cattolica in ruolo della </w:t>
      </w:r>
      <w:r>
        <w:rPr>
          <w:b/>
        </w:rPr>
        <w:t>Diocesi di NAPOLI</w:t>
      </w:r>
      <w:r>
        <w:rPr/>
        <w:t xml:space="preserve"> a.s. 2021/2022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Visto il Dpr 20/08/2012 n.175;</w:t>
      </w:r>
    </w:p>
    <w:p>
      <w:pPr>
        <w:pStyle w:val="Normal"/>
        <w:jc w:val="both"/>
        <w:rPr/>
      </w:pPr>
      <w:r>
        <w:rPr/>
        <w:t>Vista la dotazione organica a.s. 2021/2022 per l’insegnamento della Religione Cattolica nel territorio afferente la Diocesi di NAPOLI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</w:rPr>
        <w:t xml:space="preserve">PROPONIAMO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per l’anno scolastico 2021/2022</w:t>
      </w:r>
    </w:p>
    <w:p>
      <w:pPr>
        <w:pStyle w:val="Normal"/>
        <w:widowControl w:val="false"/>
        <w:autoSpaceDE w:val="false"/>
        <w:spacing w:lineRule="exact" w:line="200" w:before="18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 </w:t>
      </w:r>
      <w:r>
        <w:rPr>
          <w:b/>
          <w:bCs/>
          <w:spacing w:val="-3"/>
        </w:rPr>
        <w:t>P</w:t>
      </w:r>
      <w:r>
        <w:rPr>
          <w:b/>
          <w:bCs/>
        </w:rPr>
        <w:t>RI</w:t>
      </w:r>
      <w:r>
        <w:rPr>
          <w:b/>
          <w:bCs/>
          <w:spacing w:val="1"/>
        </w:rPr>
        <w:t>M</w:t>
      </w:r>
      <w:r>
        <w:rPr>
          <w:b/>
          <w:bCs/>
        </w:rPr>
        <w:t>A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Abbate Agnese, nata a Napoli il 29/06/1969: 18 ore Scuola primaria + 2 ore di Programmazione “Circolo Didattico 3°” di Afragola (NA) + 4 ore I.C. "3° Carducci - M.L. King" di Casoria (NA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Buglione Livia, nata ad Arzano (NA) il 26/05/1961: 22 ore Scuola primaria I.C. "2° De Filippo - Vico" Arzano (NA) + 2 ore di Programmazion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Di Maio Loredana, nata a Napoli il 17/09/1963: 14 ore Scuola primaria I.C. "47° Sarria - Monti" di Napoli + 2 ore di Programmazione + 8 ore I.C. "49° Toti - Borsi Giurleo" Napol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3"/>
          <w:szCs w:val="23"/>
        </w:rPr>
      </w:pPr>
      <w:r>
        <w:rPr/>
        <w:t xml:space="preserve">Esposito Mario, nato a Melito (NA) il 06/03/1965: 22 ore Scuola primaria </w:t>
      </w:r>
      <w:r>
        <w:rPr>
          <w:sz w:val="23"/>
          <w:szCs w:val="23"/>
        </w:rPr>
        <w:t>I.C. "4° Arpino - Puccini" di Napoli</w:t>
      </w:r>
      <w:r>
        <w:rPr/>
        <w:t xml:space="preserve"> + 2 Ore Di Programmazione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3"/>
          <w:szCs w:val="23"/>
        </w:rPr>
      </w:pPr>
      <w:r>
        <w:rPr/>
        <w:t xml:space="preserve">Ferri Genoveffa, nata a Torre Annunziata (NA) il 24/11/1956: 22 ore Scuola primaria Circolo Didattico 4° di Torre Annunziata (NA) + 2 ore di Programmazione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raziani Silvia, nata a Ercolano (NA) il 29/07/1961: 12 ore Scuola primaria I.C. "2° Giampaglia" di Ercolano (NA) + 2 ore di Programmazione +10 ore Scuola Primaria I.C. "5° A. Maiuri" di Ercolano (NA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collingo Paola, nata a Napoli il 08/09/1965: 22 ore Scuola primaria I.C. "A. De Curtis" di Casavatore (NA) + 2 ore di Programmazione </w:t>
      </w:r>
    </w:p>
    <w:p>
      <w:pPr>
        <w:pStyle w:val="Paragrafoelenco"/>
        <w:ind w:left="0"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urino Giovanna, nata a Cercola (NA) il 30/05/1967: 16 ore Scuola primaria I.C. "57° S. Giovanni Bosco" di Napoli + 2 ore di Programmazione + 6 ore Scuola Primaria I.C. "4° CD - Stanziale" di San Giorgio a Cremano (N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alumbo Giuseppina, nata a Napoli il 23/11/1967: 22 ore Scuola primaria “Circolo Didattico 2°” Torre Annunziata (NA) + 2 ore di Programmazione 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uotolo Giovanna, nata a Napoli il 22/05/1961: 12 ore Scuola primaria </w:t>
      </w:r>
      <w:r>
        <w:rPr>
          <w:sz w:val="23"/>
          <w:szCs w:val="23"/>
        </w:rPr>
        <w:t>I.C. "29° Miraglia - Sogliano" di Napoli</w:t>
      </w:r>
      <w:r>
        <w:rPr/>
        <w:t xml:space="preserve"> + 2 ore di Programmazione</w:t>
      </w:r>
      <w:r>
        <w:rPr>
          <w:b/>
        </w:rPr>
        <w:t xml:space="preserve"> (Part time)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color w:val="FF0000"/>
        </w:rPr>
      </w:pPr>
      <w:r>
        <w:rPr/>
        <w:t>Russo Anna Rita, nata a Casoria (NA) il 16/08/1959: 16 ore Scuola primaria “Circolo Didattico 1°” di Casalnuovo (NA) + 2 ore di Programmazione + 6 ore Scuola Primaria “Circolo Didattico 3°” di Casalnuovo (NA)</w:t>
      </w:r>
    </w:p>
    <w:p>
      <w:pPr>
        <w:pStyle w:val="Paragrafoelenco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lzano Maria, nata a Napoli il 30/05/1967: 16 ore Scuola primaria I.C. "43° Tasso - S. Gaetano" di Napoli + 2 ore di Programmazione + 6 ore Scuola Primaria I.C. "10° I. Alpi - C. Levi" di Napoli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Siani Rosa, nata a Napoli il 01/08/1966: 12 ore Scuola Primaria I.C. "G. Donizetti"  di Pollena Trocchia (NA) + 2 ore di Programmazione + 10 ore I.C. "R. Viviani" di Casalnuovo (NA)</w:t>
      </w:r>
    </w:p>
    <w:p>
      <w:pPr>
        <w:pStyle w:val="Paragrafoelenco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3"/>
          <w:szCs w:val="23"/>
        </w:rPr>
      </w:pPr>
      <w:r>
        <w:rPr/>
        <w:t xml:space="preserve">Velotti Irene, nata a Napoli il 09/09/1966: </w:t>
      </w:r>
      <w:r>
        <w:rPr>
          <w:sz w:val="23"/>
          <w:szCs w:val="23"/>
        </w:rPr>
        <w:t xml:space="preserve">14 ore Scuola Primaria I.C. "Madre Claudia Russo - Solimena" di Napoli </w:t>
      </w:r>
      <w:r>
        <w:rPr/>
        <w:t xml:space="preserve"> + 2 ore di Programmazione + </w:t>
      </w:r>
      <w:r>
        <w:rPr>
          <w:sz w:val="23"/>
          <w:szCs w:val="23"/>
        </w:rPr>
        <w:t xml:space="preserve">8 ore Scuola Primaria I.C. "A. Moro" di Napoli </w:t>
      </w:r>
    </w:p>
    <w:p>
      <w:pPr>
        <w:pStyle w:val="Paragrafoelenc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3"/>
          <w:szCs w:val="23"/>
        </w:rPr>
      </w:pPr>
      <w:r>
        <w:rPr/>
        <w:t xml:space="preserve">Milano Rosa, nata a Napoli il 10/12/1959: </w:t>
      </w:r>
      <w:r>
        <w:rPr>
          <w:sz w:val="23"/>
          <w:szCs w:val="23"/>
        </w:rPr>
        <w:t xml:space="preserve">12 ore Scuola Primaria I.C. "G. Falcone" di Volla </w:t>
      </w:r>
      <w:r>
        <w:rPr/>
        <w:t xml:space="preserve"> + 2 ore di Programmazione + </w:t>
      </w:r>
      <w:r>
        <w:rPr>
          <w:sz w:val="23"/>
          <w:szCs w:val="23"/>
        </w:rPr>
        <w:t xml:space="preserve">10 ore Scuola Primaria I.C. "51° CD Oriani - Guarino" di Napoli 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>A IN</w:t>
      </w:r>
      <w:r>
        <w:rPr>
          <w:b/>
          <w:bCs/>
          <w:spacing w:val="-3"/>
        </w:rPr>
        <w:t>F</w:t>
      </w:r>
      <w:r>
        <w:rPr>
          <w:b/>
          <w:bCs/>
          <w:spacing w:val="2"/>
        </w:rPr>
        <w:t>A</w:t>
      </w:r>
      <w:r>
        <w:rPr>
          <w:b/>
          <w:bCs/>
        </w:rPr>
        <w:t>N</w:t>
      </w:r>
      <w:r>
        <w:rPr>
          <w:b/>
          <w:bCs/>
          <w:spacing w:val="-2"/>
        </w:rPr>
        <w:t>Z</w:t>
      </w:r>
      <w:r>
        <w:rPr>
          <w:b/>
          <w:bCs/>
          <w:spacing w:val="3"/>
        </w:rPr>
        <w:t>I</w:t>
      </w:r>
      <w:r>
        <w:rPr>
          <w:b/>
          <w:bCs/>
        </w:rPr>
        <w:t>A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Paragrafoelenc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Amitrano Luisa, nata a Mugnano (NA) il 14/09/1964: 21 ore Scuola dell’Infanzia I.C. "Amanzio-Ranucci-Alfieri" di Marano (NA) + 1 ora attività POF + 3 ore Scuola dell’infanzia  I.C. "Darmon" di Marano (N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Di Giovanni Vincenza, nata a Napoli il 30/11/1962: 12 ore Scuola dell’infanzia I.C. "V. Da Feltre" di Napoli + 1 ora attività POF + 12 ore Scuola dell’infanzia I.C. "1° Don Bosco - M. Melloni" di Portici (NA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Manna Anna Maria, nata ad Afragola (NA) il 03/09/1968: 19,30 ore Scuola dell’infanzia I.C. "4° CD - Europa Unita" di Afragola (NA) + 1 ora attività POF + 4,30 ore Scuola dell’infanzia  “Circolo Didattico 1°” di Afragola (NA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ennino Silvia, nata a Napoli il 13/07/1971: 15 ore Scuola dell’infanzia I.C. "4° D'auria - Nosengo" di Arzano (NA) + 1 ora attività POF + 9 ore Scuola dell’infanzia  I.C. "N. Romeo" di Casavatore (NA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tti Annunziata, nata a Nocera Inferiore (SA) il 27/11/1964: 19,30 ore Scuola dell’infanzia “Circolo Didattico 2°” di Mugnano (NA) + 1 ora attività POF + 4,30 ore Scuola dell’infanzia  I.C. "I. Calvino" di Villaricca (NA)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avarese Patrizia, nata a Napoli il 08/08/1965: 13,30 ore Scuola dell’infanzia </w:t>
      </w:r>
      <w:r>
        <w:rPr>
          <w:szCs w:val="23"/>
        </w:rPr>
        <w:t xml:space="preserve">I.C. "A. Ristori" di </w:t>
      </w:r>
      <w:r>
        <w:rPr/>
        <w:t>Napoli + 1 ora attività POF + 10,30 ore Scuola dell’infanzia I.C. "Volino - Croce - Arcoleo" di Napo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brio Marianna, nata a Napoli il 18/07/1967: 18 ore Scuola dell’infanzia </w:t>
      </w:r>
      <w:r>
        <w:rPr>
          <w:szCs w:val="23"/>
        </w:rPr>
        <w:t>I.C. "1° C.D. - Capraro" di Procida (NA)</w:t>
      </w:r>
      <w:r>
        <w:rPr/>
        <w:t xml:space="preserve"> + 1 ora attività POF + 6 ore Scuola dell’infanzia  I.C. "31° CD - Borsellino" di Napoli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ino Maria Giovanna, nata a Torre del Greco (NA) il 27/08/1970: 16,30 ore I.C. "5° A. Maiuri" di Ercolano (NA) + 1 ora attività POF + 7,30 ore Scuola dell’infanzia  I.C. "De Nicola - Sasso" di Torre del Greco (NA)</w:t>
      </w:r>
    </w:p>
    <w:p>
      <w:pPr>
        <w:pStyle w:val="Normal"/>
        <w:ind w:left="360" w:firstLine="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Zambrano Silvana, nata a Melito (NA) il 31/07/1968: 18 ore Scuola dell’infanzia “Circolo Didattico 2°” di Villaricca (NA)+ 1 ora attività POF + 6 ore Scuola dell’infanzia  I.C. "I. Calvino" di Villaricca (NA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>A SECONDARIA I GRADO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nelli Giulia, nata a Napoli il 14/10/1967: 14 ore Scuola Secondaria di primo grado “Convitto Nazionale” di NAPOLI + 4 ore Scuola Secondaria di primo grado "IC Bovio Colletta" di Napoli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avallaro Clotilde, nata a San Giorgio a Cremano (NA) il 16/06/1955: 9 ore Scuola Secondaria di primo grado “IC De Filippo” di San Giorgio a Cremano (NA) + 9 ore Scuola Secondaria di primo grado "IC 2° Massaia" di San Giorgio a Cremano (N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Benedetto Italia, nata a Napoli il 01/01/1958: 15 ore Scuola Secondaria di primo grado “IC 70° Marino” di Napoli + 3 ore Scuola Secondaria di primo grado "IC 68° Rodino’" di Napol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nzetta Anna, nata a Torre Annunziata (NA) il 08/07/1955: 15 ore Scuola Secondaria di primo grado "IC D’angio’ Vesuvio" di Trecase (NA) + 3 ore Scuola Secondaria di primo grado “IC Giampietro Romano” di Torre del Greco (N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gliaccio Maria, nata a Casandrino (NA) il 18/11/1963: 9 ore Scuola Secondaria di primo grado SMI “Rocco” di Afragola (NA) + 9 ore Scuola Secondaria di primo grado "IC 3° Carducci King" di Casoria (N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unzo Annamaria, nata a Napoli il 15/02/966: 14 ore Scuola Secondaria di primo grado “IC 57° S. Giovanni Bosco” di Napoli + 4 ore Scuola Secondaria di primo grado “IC 3° Dorso” San Giorgio a Cremano (N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lenti Anna, nata a Napoli il 03/10/1971: 8 ore Scuola Secondaria di primo grado “IC 20° Villa Fleurent” di Napoli + 10 Ore Scuola Secondaria di Primo Grado " IC Alfieri Savio" di Napol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>A SECONDARIA II GRA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Cretich Daniela, nata a Napoli il 30/05/1958: 18 ore Scuola Secondaria di secondo grado ISIS "Fortunato" di Napoli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0"/>
        </w:rPr>
      </w:pPr>
      <w:r>
        <w:rPr/>
        <w:t>Riccio Maria, nata a Napoli il 12/01/1959: 18 ore Scuola Secondaria di secondo grado "Liceo Artistico" di Napoli</w:t>
      </w:r>
    </w:p>
    <w:p>
      <w:pPr>
        <w:pStyle w:val="Normal"/>
        <w:spacing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usso Annunziata, nata a Gragnano (NA) il 21/06/1963: 18 ore Scuola Secondaria di secondo grado Liceo Sc. "Brunelleschi" di Afragola (N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Il Responsabil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i/>
        </w:rPr>
        <w:t xml:space="preserve">    Sac. Francesco Rinaldi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</w:t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6:00Z</dcterms:created>
  <dc:creator>Parrocchia Maria SS. del Carmine</dc:creator>
  <dc:description/>
  <dc:language>en-US</dc:language>
  <cp:lastModifiedBy>pasquale</cp:lastModifiedBy>
  <dcterms:modified xsi:type="dcterms:W3CDTF">2021-09-07T08:06:00Z</dcterms:modified>
  <cp:revision>2</cp:revision>
  <dc:subject/>
  <dc:title/>
</cp:coreProperties>
</file>